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884923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88492329"/>
      <w:bookmarkStart w:id="3" w:name="__Fieldmark__1_138849232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3884923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388492329"/>
      <w:bookmarkStart w:id="5" w:name="__Fieldmark__6_138849232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3884923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388492329"/>
      <w:bookmarkStart w:id="15" w:name="__Fieldmark__37_138849232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3884923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1388492329"/>
      <w:bookmarkStart w:id="17" w:name="__Fieldmark__47_138849232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